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6"/>
        <w:gridCol w:w="5024"/>
      </w:tblGrid>
      <w:tr>
        <w:trPr>
          <w:trHeight w:val="1239" w:hRule="atLeast"/>
        </w:trPr>
        <w:tc>
          <w:tcPr>
            <w:tcW w:w="45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Direzione Generale Occupazione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Affari Sociali e Inclusione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er gli Affari Internazionali – Uff. IV – Programmazione e Gestione dei Fondi Strutturali Europei e Nazionali per lo Sviluppo e la Coesione Sociale</w:t>
            </w:r>
          </w:p>
        </w:tc>
      </w:tr>
    </w:tbl>
    <w:p>
      <w:pPr>
        <w:pStyle w:val="Estratregiediinterven"/>
        <w:widowControl/>
        <w:autoSpaceDE w:val="true"/>
        <w:rPr/>
      </w:pPr>
      <w:r>
        <w:rPr/>
      </w:r>
    </w:p>
    <w:p>
      <w:pPr>
        <w:pStyle w:val="Estratregiediinterven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</w:rPr>
            </w:pPr>
            <w:r>
              <w:rPr>
                <w:b/>
                <w:bCs/>
                <w:i/>
                <w:iCs/>
                <w:sz w:val="32"/>
                <w:szCs w:val="36"/>
              </w:rPr>
              <w:t>“</w:t>
            </w:r>
            <w:r>
              <w:rPr>
                <w:b/>
                <w:bCs/>
                <w:i/>
                <w:iCs/>
                <w:sz w:val="32"/>
                <w:szCs w:val="36"/>
              </w:rPr>
              <w:t>Competenze per lo Sviluppo</w:t>
            </w:r>
            <w:r>
              <w:rPr>
                <w:b/>
                <w:bCs/>
                <w:i/>
                <w:iCs/>
                <w:sz w:val="32"/>
                <w:szCs w:val="28"/>
              </w:rPr>
              <w:t>”</w:t>
            </w:r>
          </w:p>
        </w:tc>
      </w:tr>
      <w:tr>
        <w:trPr/>
        <w:tc>
          <w:tcPr>
            <w:tcW w:w="8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6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en-GB"/>
        </w:rPr>
      </w:pPr>
      <w:r>
        <w:rPr>
          <w:b/>
          <w:bCs/>
          <w:i/>
          <w:iCs/>
          <w:sz w:val="36"/>
          <w:szCs w:val="36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GB"/>
        </w:rPr>
      </w:pPr>
      <w:r>
        <w:rPr>
          <w:b/>
          <w:bCs/>
          <w:i/>
          <w:i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Scheda di Autodiagnosi</w:t>
      </w:r>
    </w:p>
    <w:p>
      <w:pPr>
        <w:pStyle w:val="Rientrocorpodeltesto2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723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2"/>
        </w:rPr>
      </w:pPr>
      <w:r>
        <w:rPr>
          <w:sz w:val="40"/>
          <w:szCs w:val="40"/>
        </w:rPr>
        <w:t>Circolare Prot. AOODGAI/2373 del 26/02/2013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40"/>
          <w:szCs w:val="40"/>
        </w:rPr>
      </w:pPr>
      <w:r>
        <w:rPr>
          <w:sz w:val="40"/>
          <w:szCs w:val="40"/>
        </w:rPr>
        <w:t>Allegato II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6"/>
        <w:rPr/>
      </w:pPr>
      <w:r>
        <w:rPr/>
        <w:t>Fondo Sociale Europ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mallCaps/>
          <w:shadow/>
          <w:sz w:val="32"/>
          <w:szCs w:val="32"/>
        </w:rPr>
        <w:t>SCHEDA  DI  AUTODIAGNOSI</w:t>
      </w:r>
    </w:p>
    <w:p>
      <w:pPr>
        <w:pStyle w:val="Normal"/>
        <w:jc w:val="center"/>
        <w:rPr>
          <w:rFonts w:ascii="Book Antiqua" w:hAnsi="Book Antiqua" w:cs="Tahoma"/>
          <w:b/>
          <w:b/>
          <w:smallCaps/>
          <w:shadow/>
          <w:sz w:val="20"/>
          <w:szCs w:val="20"/>
        </w:rPr>
      </w:pPr>
      <w:r>
        <w:rPr>
          <w:rFonts w:cs="Tahoma" w:ascii="Book Antiqua" w:hAnsi="Book Antiqua"/>
          <w:b/>
          <w:smallCaps/>
          <w:shadow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di autodiagnosi è uno strumento realizzato per supportare le scuole nel processo di analisi dei  punti di forza e di debolezza; tale processo richiede una condivisione all’interno dell’istituto e quindi si consiglia di arrivare alla compilazione della scheda attraverso un confronto tra le diverse componenti scolastich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La scheda è articolata su quattro aree: personale scolastico, studenti, strutture e infrastrutture, rapporti della scuola con le famiglie e il territorio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ciascuna area si richiede d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indicare in che misura una serie di fattori sono ritenuti punti di forza o punti di debolezza per la scuola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segnalare tre fattori - possono essere sia punti di debolezza che di forza - su cui la scuola dovrebbe maggiormente investire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Nel valutare i singoli fattori proposti occorre tenere conto di tutte le varie realtà presenti nell’istituzione scolastica (sedi, sezioni staccate, diversi indirizzi, ecc.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Codice meccanografico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</w:rPr>
              <w:t>Denominazione della scuola</w:t>
            </w:r>
          </w:p>
        </w:tc>
      </w:tr>
      <w:tr>
        <w:trPr>
          <w:trHeight w:val="5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IL PERSONALE SCOLASTIC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A) Per ciascuno dei seguenti fattori che riguardano </w:t>
      </w:r>
      <w:r>
        <w:rPr>
          <w:rFonts w:cs="Tahoma" w:ascii="Book Antiqua" w:hAnsi="Book Antiqua"/>
          <w:b/>
          <w:sz w:val="20"/>
          <w:u w:val="single"/>
        </w:rPr>
        <w:t>il personale scolastico</w:t>
      </w:r>
      <w:r>
        <w:rPr>
          <w:rFonts w:cs="Tahoma" w:ascii="Book Antiqua" w:hAnsi="Book Antiqua"/>
          <w:b/>
          <w:sz w:val="20"/>
        </w:rPr>
        <w:t>, indicare se costituisce un punto di forza o di debolezza per la scuola e se rappresenta al contempo una priorità di intervento.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 xml:space="preserve"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2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8"/>
        <w:gridCol w:w="712"/>
        <w:gridCol w:w="701"/>
        <w:gridCol w:w="708"/>
        <w:gridCol w:w="694"/>
        <w:gridCol w:w="700"/>
        <w:gridCol w:w="700"/>
      </w:tblGrid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82434979" r:id="rId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italian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80782903" r:id="rId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46556126" r:id="rId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matema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68245235" r:id="rId1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scienze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49996728" r:id="rId1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sci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25327976" r:id="rId1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etodologie didattiche a supporto dell’insegnamento della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21098586" r:id="rId1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in lingua stranier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173041039" r:id="rId1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Metodologie didattiche a supporto dell’insegnamento delle materie di indirizzo e/o professionalizzanti (solo per il II ciclo)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32941720" r:id="rId2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criteri condivisi per la valutazione degli apprendimenti nelle materie di indirizzo e/o professionalizzanti (solo per il II ciclo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5121116" r:id="rId2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elle tecnologie informatiche e della comunicazione (TIC) nella pratica didatti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26210977" r:id="rId2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o sviluppo delle capacità espressive e creative (ad. laboratorio musicale, laboratorio teatrale, 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53168434" r:id="rId2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su tematiche trasversali (ad es. educazione alla cittadinanza, alla interculturalità, al patrimonio culturale e/o ambiental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03562002" r:id="rId2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ingresso (ad es. azioni congiunte con insegnanti dell’ordine di scuola precedente, attività di tutoraggio, consolidamento delle conoscenze pregresse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9882979" r:id="rId3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orientamento degli studenti in uscita (ad es. supporto alla autovalutazione delle attitudini e degli interessi, informazione sulla realtà lavorativa del territorio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62106613" r:id="rId3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recupero metodologico e delle abilità di bas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92844022" r:id="rId3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otenziamento per valorizzare le eccellenz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64198858" r:id="rId3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di prevenzione del disagio e di recupero dello svantaggio cultural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89844208" r:id="rId3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prevenire le diverse forme di discriminazione (ad es. culturale, di genere, fisica, ecc.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00068530" r:id="rId4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per la valutazione d’istituto: strumenti e strategie per verificare la qualità dell’offerta formativ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24178169" r:id="rId4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dozione di prove di verifica comuni per la valutazione dei livelli di apprendiment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29291304" r:id="rId44"/>
              </w:object>
            </w:r>
          </w:p>
        </w:tc>
      </w:tr>
      <w:tr>
        <w:trPr>
          <w:trHeight w:val="295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el personale scolastic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88245603" r:id="rId4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onitoraggio del grado di soddisfazione di genitori e studenti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644625123" r:id="rId4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Interventi innovativi legati all’attuazione delle riforme e dell’autonomia scolastica. 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516805724" r:id="rId5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tilizzo da parte del personale non docente delle nuove tecnologie informatiche e della comunicazione (TIC)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578996660" r:id="rId52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unicazione dei servizi amministrativi con l’utenz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582892973" r:id="rId54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Efficacia e trasparenza delle procedure adottate dai servizi amministrativi.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81199697" r:id="rId56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formazione nelle metodologie didattiche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8521425" r:id="rId58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gli insegnanti ad attività di studio e ricerca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342804024" r:id="rId60"/>
              </w:object>
            </w:r>
          </w:p>
        </w:tc>
      </w:tr>
      <w:tr>
        <w:trPr>
          <w:trHeight w:val="23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Tahoma"/>
                <w:bCs/>
                <w:sz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suetudine degli insegnanti a lavorare in gruppo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88001713" r:id="rId62"/>
              </w:object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B) Quali sono i tre fattori su cui la scuola dovrebbe maggiormente investire nel prossimo futuro in relazione al personale scolastico?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GLI STUDENTI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C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gli studenti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4"/>
        <w:gridCol w:w="709"/>
        <w:gridCol w:w="656"/>
        <w:gridCol w:w="612"/>
        <w:gridCol w:w="708"/>
        <w:gridCol w:w="731"/>
        <w:gridCol w:w="731"/>
      </w:tblGrid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italian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717171507" r:id="rId6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matematic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841407639" r:id="rId6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in scienz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2000750477" r:id="rId6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a lingua stranie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2049963225" r:id="rId7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Livelli di apprendimento nelle materie di indirizzo e/o professionalizzanti (solo per il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6154134" r:id="rId7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trasferire in altri contesti le conoscenze acquisite in ambito disciplina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79997984" r:id="rId7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oscenza del patrimonio culturale locale, nazionale e internazional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975743339" r:id="rId7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Competenze digitali (ad es. uso del computer e della rete per ricerche, presentazioni, scambio e condivisione  d’informazioni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037601046" r:id="rId7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relazionali e sociali (ad es. capacità di lavorare in gruppo,  comunicare in modo costruttivo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829147751" r:id="rId80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mpetenze civiche (ad es. conoscenza dei principi democratici, comprensione delle differenti cultur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350624843" r:id="rId82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espressive e creative  attraverso i diversi linguaggi  (ad es. musicale, teatrale, letterario, ec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939148001" r:id="rId84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103419200" r:id="rId86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orientarsi nella scelta dei successivi percorsi di studio e lavoro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399724235" r:id="rId88"/>
              </w:object>
            </w:r>
          </w:p>
        </w:tc>
      </w:tr>
      <w:tr>
        <w:trPr>
          <w:trHeight w:val="526" w:hRule="atLeast"/>
        </w:trPr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apacità di pianificare, organizzare e gestire attività per raggiungere obiet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392291166" r:id="rId9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D) Quali sono i tre fattori su cui la scuola dovrebbe maggiormente investire nel prossimo futuro in relazione agli studenti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LE STRUTTURE E LE INFRASTRUTTURE</w:t>
      </w:r>
      <w:r>
        <w:rPr>
          <w:rFonts w:cs="Tahoma" w:ascii="Book Antiqua" w:hAnsi="Book Antiqua"/>
          <w:b/>
          <w:sz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E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le strutture e le infrastrutture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3"/>
        <w:gridCol w:w="1417"/>
        <w:gridCol w:w="709"/>
        <w:gridCol w:w="1559"/>
        <w:gridCol w:w="761"/>
      </w:tblGrid>
      <w:tr>
        <w:trPr>
          <w:trHeight w:val="23" w:hRule="atLeast"/>
        </w:trPr>
        <w:tc>
          <w:tcPr>
            <w:tcW w:w="55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708"/>
        <w:gridCol w:w="709"/>
        <w:gridCol w:w="709"/>
        <w:gridCol w:w="771"/>
        <w:gridCol w:w="788"/>
        <w:gridCol w:w="788"/>
      </w:tblGrid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trimonio librari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828133609" r:id="rId9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lla bibliote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154655007" r:id="rId9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i laborator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330102175" r:id="rId9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756799681" r:id="rId9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scienz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27474041" r:id="rId10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411324313" r:id="rId10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di lingua stranier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978341343" r:id="rId10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849998900" r:id="rId10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specifici di indirizzo (solo II ciclo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74668984" r:id="rId10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700218051" r:id="rId11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Uso dei laboratori multimediali/informatica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845747238" r:id="rId11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per attività artistico-espressive (ad es. laboratori teatrali, laboratori musicali, 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2114040588" r:id="rId11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l’attività motoria (ad es. palestra, campi sportiv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602225563" r:id="rId11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esso alle strutture della scuola per gli studenti diversamente abil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804144820" r:id="rId11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gli insegna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86876427" r:id="rId12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mbienti di lavoro per il personale non docent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462313475" r:id="rId12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Spazi attrezzati per attività di formazione e aggiornamento del persona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145553761" r:id="rId12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gli ambienti di lavoro per il personale (ad es. computer, collegamento in ret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096633791" r:id="rId12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il risparmio energetico (ad es. doppi vetri, pannelli solari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915974856" r:id="rId12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Misure per la tutela dell’ambiente  (ad es. raccolta differenziata, uso regolato dell’acqu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666635549" r:id="rId13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Numero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927969943" r:id="rId13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imensioni e luminosità delle aul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638929477" r:id="rId13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Dotazioni delle aule (ad es. banchi, sedie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413116872" r:id="rId136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igienico-sanitarie degli ambient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934962980" r:id="rId138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elettr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163427821" r:id="rId140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egli impianti di riscaldamento e aerazion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930919094" r:id="rId142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gibilità statica degli edifici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679357175" r:id="rId144"/>
              </w:object>
            </w:r>
          </w:p>
        </w:tc>
      </w:tr>
      <w:tr>
        <w:trPr>
          <w:trHeight w:val="340" w:hRule="atLeast"/>
        </w:trPr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ndizioni di sicurezza (ad es. applicazione delle norme anti-infortuni, uscite di sicurezza, ecc.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814227655" r:id="rId146"/>
              </w:objec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F) Quali sono i tre fattori su cui la scuola dovrebbe maggiormente investire nel prossimo futuro in relazione alle strutture e infrastrutture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</w:rPr>
        <w:t>I RAPPORTI DELLA SCUOLA CON LE FAMIGLIE E IL TERRITORIO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 xml:space="preserve">G) Per ciascuno dei seguenti fattori riguardanti </w:t>
      </w:r>
      <w:r>
        <w:rPr>
          <w:rFonts w:cs="Tahoma" w:ascii="Book Antiqua" w:hAnsi="Book Antiqua"/>
          <w:b/>
          <w:sz w:val="20"/>
          <w:u w:val="single"/>
        </w:rPr>
        <w:t>i rapporti della scuola con le famiglie e il territorio</w:t>
      </w:r>
      <w:r>
        <w:rPr>
          <w:rFonts w:cs="Tahoma" w:ascii="Book Antiqua" w:hAnsi="Book Antiqua"/>
          <w:b/>
          <w:sz w:val="20"/>
        </w:rPr>
        <w:t>, indicare se costituisce un punto di forza o di debolezza per la scuola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Per l’individuazione dei “punti di forza e di debolezza”, Selezionare un punteggio per ciascun fattore tra i valori da 1 a 5, dove il valore 1 segnala che un fattore è particolarmente debole, il valore 5 che un fattore è particolarmente forte. Per l’individuazione delle “priorità”, possono essere selezionati un massimo di tre fattori tra quelli presenti nella scheda e a ciascun fattore tra i tre selezionati deve essere attribuito un valore di priorità da 1(massima priorità) a 3 (minima priorità)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5"/>
        <w:gridCol w:w="1384"/>
        <w:gridCol w:w="709"/>
        <w:gridCol w:w="1276"/>
        <w:gridCol w:w="779"/>
      </w:tblGrid>
      <w:tr>
        <w:trPr>
          <w:trHeight w:val="23" w:hRule="atLeast"/>
        </w:trPr>
        <w:tc>
          <w:tcPr>
            <w:tcW w:w="5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27990</wp:posOffset>
                      </wp:positionV>
                      <wp:extent cx="15989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3.7pt" to="143.55pt,33.7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debolezz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è un punto di forza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pacing w:before="240" w:after="240"/>
              <w:rPr>
                <w:rFonts w:ascii="Book Antiqua" w:hAnsi="Book Antiqua" w:cs="Tahoma"/>
                <w:b/>
                <w:b/>
                <w:sz w:val="16"/>
                <w:szCs w:val="16"/>
              </w:rPr>
            </w:pPr>
            <w:r>
              <w:rPr>
                <w:rFonts w:cs="Tahoma" w:ascii="Book Antiqua" w:hAnsi="Book Antiqua"/>
                <w:b/>
                <w:sz w:val="16"/>
                <w:szCs w:val="16"/>
              </w:rPr>
              <w:t>fattore / priorità</w:t>
            </w:r>
            <w:r>
              <w:rPr>
                <w:rStyle w:val="FootnoteCharacters"/>
                <w:rStyle w:val="FootnoteAnchor"/>
                <w:rFonts w:cs="Tahoma" w:ascii="Book Antiqua" w:hAnsi="Book Antiqua"/>
                <w:b/>
                <w:sz w:val="16"/>
                <w:szCs w:val="16"/>
              </w:rPr>
              <w:footnoteReference w:id="5"/>
            </w:r>
          </w:p>
        </w:tc>
      </w:tr>
    </w:tbl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5"/>
        <w:gridCol w:w="709"/>
        <w:gridCol w:w="567"/>
        <w:gridCol w:w="709"/>
        <w:gridCol w:w="709"/>
        <w:gridCol w:w="567"/>
        <w:gridCol w:w="771"/>
      </w:tblGrid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Coinvolgimento delle famiglie attraverso attività di informazione e di confront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383307144" r:id="rId14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Partecipazione delle famiglie ai processi educativi e formativ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231367229" r:id="rId15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pertura della scuola per attività rivolte alle famiglie e al territori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213744472" r:id="rId15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rete con altre istituzioni scolastich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639977774" r:id="rId15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L  (ad es. educazione alla salute, supporto psicologico, controlli sanitari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426870200" r:id="rId15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Università,  Enti di ricerca e di formaz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41700923" r:id="rId15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Regione, Provincia, Comune (ad es. iniziative ambientali, progetti di educazione stradale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475501668" r:id="rId160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ttività in collaborazione con il mondo del lavoro (ad es. stage, tirocini, ecc.) (solo I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972540604" r:id="rId162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 xml:space="preserve">Attività in collaborazione con le associazioni  culturali e sportive (ad es. progetti di educazione motoria, musicale, ecc.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062601503" r:id="rId164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Interventi in collaborazione con gli enti locali per  il diritto allo studio (ad es. borse di studio, buoni libro, trasporti, mensa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85262050" r:id="rId166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Offerta del tempo pieno e del tempo prolungato (solo I ciclo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323918011" r:id="rId168"/>
              </w:object>
            </w:r>
          </w:p>
        </w:tc>
      </w:tr>
      <w:tr>
        <w:trPr>
          <w:trHeight w:val="340" w:hRule="atLeast"/>
        </w:trPr>
        <w:tc>
          <w:tcPr>
            <w:tcW w:w="5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 Antiqua" w:hAnsi="Book Antiqua" w:cs="Tahoma"/>
                <w:bCs/>
                <w:sz w:val="20"/>
                <w:szCs w:val="20"/>
              </w:rPr>
            </w:pPr>
            <w:r>
              <w:rPr>
                <w:rFonts w:cs="Tahoma" w:ascii="Book Antiqua" w:hAnsi="Book Antiqua"/>
                <w:bCs/>
                <w:sz w:val="20"/>
              </w:rPr>
              <w:t>Accordi con le aziende di trasporto per il potenziamento dei servizi (ad es. orari, percorsi, ecc.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968353373" r:id="rId170"/>
              </w:object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H) Quali sono i tre fattori su cui la scuola dovrebbe maggiormente investire nel prossimo futuro in relazione ai rapporti della scuola con le famiglie e il territorio?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</w:rPr>
        <w:t>All’interno di ciascun riquadro, indicare il numero corrispondente al fattore elencato nella tabella precedente.</w:t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1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2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Fattore 3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I) Chi ha partecipato al gruppo di lavoro per la compilazione della scheda di autodiagnosi?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102"/>
      </w:tblGrid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irigente scolastico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sga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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Doc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Personale non docent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Student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Genitori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pacing w:before="120" w:after="0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Altro (____________________)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  <w:t>specificare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</w:rPr>
              <w:t>n. ______</w:t>
            </w:r>
          </w:p>
        </w:tc>
      </w:tr>
    </w:tbl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</w:rPr>
        <w:tab/>
        <w:tab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</w:rPr>
        <w:t>L) Spazio per eventuali osservazioni e commenti.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</w:rPr>
              <w:t>______________________________________________________________________________________________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Tahoma"/>
                <w:i/>
                <w:i/>
                <w:sz w:val="20"/>
                <w:szCs w:val="20"/>
              </w:rPr>
            </w:pPr>
            <w:r>
              <w:rPr>
                <w:rFonts w:cs="Tahoma" w:ascii="Book Antiqua" w:hAnsi="Book Antiqu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sono essere selezionate le priorità per al massimo tre fattori. Per ciascun fattore deve essere attribuito un valore di priorità da 1 (massima priorità) a 3 (minima priorità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firstLine="567"/>
      <w:jc w:val="both"/>
    </w:pPr>
    <w:rPr>
      <w:caps/>
      <w:sz w:val="28"/>
      <w:szCs w:val="20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szCs w:val="20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i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center"/>
    </w:pPr>
    <w:rPr>
      <w:b/>
      <w:sz w:val="4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3.wmf"/><Relationship Id="rId172" Type="http://schemas.openxmlformats.org/officeDocument/2006/relationships/footnotes" Target="footnotes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<Relationship Id="rId1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2:00Z</dcterms:created>
  <dc:creator>Postazione5</dc:creator>
  <dc:description/>
  <cp:keywords/>
  <dc:language>en-US</dc:language>
  <cp:lastModifiedBy> </cp:lastModifiedBy>
  <cp:lastPrinted>2011-03-30T09:30:00Z</cp:lastPrinted>
  <dcterms:modified xsi:type="dcterms:W3CDTF">2013-02-26T12:10:00Z</dcterms:modified>
  <cp:revision>18</cp:revision>
  <dc:subject/>
  <dc:title> </dc:title>
</cp:coreProperties>
</file>